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ntel 8251 Benchmark --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Intel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April 7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8251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esting the functionality of the "transmitter" process, we m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e on testing its main operational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ynchrono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synchrono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 details peculiar to each mode are tested in each case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ry to test various ports and signals in both their complimenta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and 0) which is analogous to testing for "stuck-at" faults in 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1) Synchronous transmissio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transmit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Single-SYNC and Double-SYNC modes, we let the transmiss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mpty at some times so that SYNC character(s)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ingle-SYNC mode, the transmitter is made to send the same SYN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wice consecutively, to check Single SYN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YNC1 and SYNC2 are tested for complementary values of all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2) Asynchronous transmissio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transmit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tart bit, appropriate number of stop bits at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baud rates (1X, 16X, 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numbers of stop bits (1, 1.5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TEST-VECTORS IN "*.bits" FILE ( "bit_forma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le, the test vectors for the "transmitter" process of the 8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RT are stored in a format known as the"bit_format". Thes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very easily converted to other HDL formats. I have a C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m into VHD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it_format" has the following characteris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file is line-oriented and there are three types of lin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Port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Actual Test Vec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comment lines (Type [c]) begin with a star (*). While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test vectors into some HDL format (e.g. VHDL), the initi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 are ignored. All other comment lines are copied verbati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 lines of Types [a] and [b], the line has many field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s of the entity being tested. A colon (:) acts as a field-sepa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ports ( We will call it a port separator). Each such 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re are three Port Description Lines ( Type [a] ). These lin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fter the initial comment lines ( of Type [c] ). Th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following order)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} Port Name Line : This line specifies the names of all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ity being tested. Port nam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order in which the port names are specifi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ificant. In all other lines of Type [a] and [b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pertaining to specific port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e same order with a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input ports are mentioned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utput ports. Inout ports are mention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nput as well as outpu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II} Port Direction Line : This line specifies the directions ( in,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inout ) of the ports mentioned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 xml:space="preserve">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III} Port Type Line : This line is related to the data type (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it, bit-vector, integer etc.) of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tioned in the Port Name Line (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line is very specific to VHD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laration syntax and may not be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ther HDL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Actual Test Vector Lines (Type [b] ) contain the tes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25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st vector line is equivalent to one clock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orresponding to ports are written in the exac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ames are mentioned in the Port Name Line ( Type [a],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we dont want to mention any value for a particular po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we put in one or more dashes ( - ) in that position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port. Values are separated by the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input-port positions in Type [b] lines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put port. Only the "clocking" is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process for each test vector and the clock ( "TxC_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pecifically mentioned among the input 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utput-port positions in Type [b] lines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utput values appearing at the corresponding output port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simulation. If these two values dont match, then an "Ass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generated to show that an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MORE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est vectors can be easily added simply by entering mor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it_format" to the end of the file. These lines must be "Actu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Lines ( Type [b] 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t Lines ( Type [c] )" may also be added, but those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ffect o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ROM "bit_format" TO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directory, I have a C program called "trans_tx.c"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teps can be follow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Compile the translat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c trans_tx.c -o trans_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) Run the translation program by specifying an input and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_tx sytx.bits 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test vectors in "bit_format" from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) "sytx.bits" and produces test vectors in VHDL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"sytx.vh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