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Intel 8251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urce:  Intel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HDL Benchmark author Indraneel Gh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University Of California, Irvine, CA 9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Developed on April 7,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ALL TESTING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sting the functionality of the 8251, we mainly concentrate 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main operational 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ynchronou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synchronou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Synchronous receive (External Synchro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Synchronous receive (Internal Synchron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synchronous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al details peculiar to each mode are tested in each case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try to test various ports and signals in both their complimentary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and 0) which is analogous to testing for "stuck-at" faults in synthe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rd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1) Synchronous transmission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tegy is to transmit complementary values of all data bits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at least once. Parity is tested for even and odd mode. Als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Single-SYNC and Double-SYNC modes, we let the transmiss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empty at some times so that SYNC character(s)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ingle-SYNC mode, the transmitter is made to send the same SYN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wice consecutively, to check Single SYN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YNC1 and SYNC2 are tested for complementary values of all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sts are performed for all character lengths ( 5, 6, 7, 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</w:t>
        <w:tab/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2) Asynchronous transmission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</w:t>
        <w:tab/>
        <w:tab/>
        <w:t xml:space="preserve">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tegy is to transmit complementary values of all data bits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at least once. Parity is tested for even and odd mode. Als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start bit, appropriate number of stop bits at all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all possible baud rates (1X, 16X, 6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all possible numbers of stop bits (1, 1.5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sts are performed for all character lengths ( 5, 6, 7, 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</w:t>
        <w:tab/>
        <w:tab/>
        <w:tab/>
        <w:t xml:space="preserve">     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3) Synchronous receive (External Synchronization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</w:t>
        <w:tab/>
        <w:tab/>
        <w:t xml:space="preserve">     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we check the external synchronization scheme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enter hunt mode and then sending a rising edge on SYNDET_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tegy is to receive complementary values of all data bits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at least once. Parity is tested for even and odd mode. Als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e test the detection of parity error (for both values of p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and odd modes) by sending erroneous parity bits. Also,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un error by not reading the received data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sts are performed for all character lengths ( 5, 6, 7, 8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</w:t>
        <w:tab/>
        <w:tab/>
        <w:tab/>
        <w:t xml:space="preserve">     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4) Synchronous receive (Internal Synchronization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</w:t>
        <w:tab/>
        <w:tab/>
        <w:t xml:space="preserve">     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we check the internal synchronization scheme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enter hunt mode and then sending sync characters. The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formed for both Single-Sync and Double-Sync and for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SYNC1 and SYN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tegy is to receive complementary values of all data bits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at least once. Parity is tested for even and odd mode. Als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e test the detection of parity error (for both values of p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and odd modes) by sending erroneous parity bits. Also,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un error by not reading the received data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sts are performed for all character lengths ( 5, 6, 7, 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</w:t>
        <w:tab/>
        <w:tab/>
        <w:tab/>
        <w:t xml:space="preserve">     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(5) Asynchronous receive </w:t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 </w:t>
        <w:tab/>
        <w:tab/>
        <w:t xml:space="preserve">     </w:t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synchronous mode, we test the False Start-Bit Det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ud rate 16X and 64X) by sending false start bits ( send Tx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make it go high before half the baud cyc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tegy is to receive complementary values of all data bits an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at least once. Parity is tested for even and odd mode. Als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e test the detection of parity error (for both values of p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and odd modes) by sending erroneous parity bits. Also,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un error by not reading the received data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heck for framing error detection by sending a low signal on Rx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bit (high)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all possible baud rates (1X, 16X, 6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all possible numbers of stop bits (1, 1.5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ests are performed for all character lengths ( 5, 6, 7, 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Strateg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est vector line is equivalent to one clock cy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8251 has three c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al device clock -- "cl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nsmitter clock     -- "TxC_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ceiver clock </w:t>
        <w:tab/>
        <w:t xml:space="preserve">      -- "RxC_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convenient to put the test vectors in three CON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("main_sim", "Tx_sim", "Rx_sim") each corresponding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ive cl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"main_sim" -- "cl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"Tx_sim"   -- "TxC_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cess "Rx_sim"   -- "RxC_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st vector line is translated and included into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 processes. To signify which concurrent process th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cluded in, we include one of three characters ("M", "T",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test vect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M" -- include it in process "main_si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T" -- include it in process "Tx_si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R" -- include it in process "Rx_si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8251 data-sheets specify that "clk" must be at least 4 time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either "RxC_BAR" or "TxC_BAR". I have assumed that "clk" i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each of them. So, each "TxC_BAR" or "RxC_BAR" cy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4 "clk" cycles. Therefore, to ensure that time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ly in all 3 concurrent processes ("main_sim", "Tx_sim" and "Rx_sim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ways have, in each "OVERALL-CYCLE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1 line with "T" ( equivalent to 1 "TxC_BAR"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1 line with "R" ( equivalent to 1 "RxC_BAR" cy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4 lines with "M" ( equivalent to 4 "clk"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neccessary to activate any inputs or check any output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vecto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a different clock ratio ("clk" to "RxC_BAR" / "TxC_BA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that can be achieved by simply changing the ratio of "T",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M" lines in each "OVERALL-CYC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corresponding to ports are written in the exact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names are mentioned in the Port Name Line ( Type [a], Line {I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we dont want to mention any value for a particular por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, we put in one or more dashes ( - ) in that position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port. Values are separated by the colon as a port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the input-port positions in Type [b] lines ar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input port. Only the "clocking" is implic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ion process for each test vector and the clocks ("cl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xC_BAR" and "TxC_BAR" ) are not specifically mentioned amo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the output-port positions in Type [b] lines ar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output values appearing at the corresponding output ports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simulation. If these two values dont match, then an "Asse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s generated to show that an error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