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ntel 825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Intel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April 7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8251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ALL TES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sting the functionality of the "receiver" process, we mainly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esting its main operational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ynchronous receive (External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Synchronous receive (Internal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synchrono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 details peculiar to each mode are tested in each case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ry to test various ports and signals in both their complimenta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and 0) which is analogous to testing for "stuck-at" faults in sy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1) Synchronous receive (External Synchronization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we check the external synchronization scheme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nter hunt mode and then sending a rising edge on SYNDET_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receive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e test the detection of parity error (for both values of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and odd modes) by sending erroneous parity bits. Also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error by not reading the received data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2) Synchronous receive (Internal Synchronization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we check the internal synchronization scheme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nter hunt mode and then sending sync characters.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for both Single-Sync and Double-Sync and for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SYNC1 and SY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receive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e test the detection of parity error (for both values of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and odd modes) by sending erroneous parity bits. Also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error by not reading the received data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3) Asynchronous receive 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synchronous mode, we test the False Start-Bit De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ud rate 16X and 64X) by sending false start bits ( send Tx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make it go high before half the baud cyc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receive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e test the detection of parity error (for both values of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and odd modes) by sending erroneous parity bits. Also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error by not reading the received data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eck for framing error detection by sending a low signal on Rx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bit (high)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baud rates (1X, 16X, 6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numbers of stop bits (1, 1.5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EST-VECTORS IN "*.bits" FILE ( "bit_forma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, the test vectors for the "receiver" process of the 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T are stored in a format known as the"bit_format". These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very easily converted to other HDL formats. I have a C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m into VHD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it_format" has the following character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file is line-oriented and there are three types of lin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Port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Actual Test Vec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comment lines (Type [c]) begin with a star (*). While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test vectors into some HDL format (e.g. VHDL), the initi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are ignored. All other comment lines are copied verbati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lines of Types [a] and [b], the line has many field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of the entity being tested. A colon (:) acts as a field-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ports ( We will call it a port separator). Each such 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re are three Port Description Lines ( Type [a] ). These li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initial comment lines ( of Type [c] ).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following order)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} Port Name Line : This line specifies the names of all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ity being tested. Port name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order in which the port names are specif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ificant. In all other lines of Type [a] and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pertaining to specific port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same order with a colon as a port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input ports are mentioned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utput ports. Inout ports are mentio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nput as well as outpu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I} Port Direction Line : This line specifies the directions ( in,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inout ) of the ports mentioned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 Name Line (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III} Port Type Line : This line is related to the data type (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t, bit-vector, integer etc.) of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tioned in the Port Name Line (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line is very specific to VHD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laration syntax and may not b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ther HDL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Actual Test Vector Lines (Type [b] ) contain the test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est vector line is equivalent to one clock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orresponding to ports are written in the exact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ames are mentioned in the Port Name Line ( Type [a],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we dont want to mention any value for a particular por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we put in one or more dashes ( - ) in that position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port. Values are separated by the colon as a port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input-port positions in Type [b] lines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put port. Only the "clocking" is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rocess for each test vector and the clock ( "RxC_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pecifically mentioned among the input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output-port positions in Type [b] lines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utput values appearing at the corresponding output port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simulation. If these two values dont match, then an "Ass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generated to show that an erro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ORE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est vectors can be easily added simply by entering mor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it_format" to the end of the file. These lines must be "Actu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Lines ( Type [b] 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t Lines ( Type [c] )" may also be added, but thos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ffect o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"bit_format" TO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directory, I have a C program called "trans_rx.c"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eps can be follow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ompile the transla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c trans_rx.c -o trans_r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Run the translation program by specifying an input and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_rx sytx.bits sytx.vh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ccepts test vectors in "bit_format" from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) "sytx.bits" and produces test vectors in VHDL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"sytx.vh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